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建様式３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ascii="ＭＳ ゴシック" w:hAnsi="ＭＳ ゴシック" w:cs="ＭＳ ゴシック" w:eastAsia="ＭＳ ゴシック"/>
          <w:w w:val="200"/>
          <w:sz w:val="28"/>
        </w:rPr>
        <w:t>委　任　状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eastAsia="ＭＳ ゴシック" w:cs="ＭＳ ゴシック" w:ascii="ＭＳ ゴシック" w:hAnsi="ＭＳ ゴシック"/>
          <w:w w:val="200"/>
          <w:sz w:val="28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岬　町　長　様</w:t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  <w:w w:val="200"/>
        </w:rPr>
      </w:pPr>
      <w:r>
        <w:rPr>
          <w:rFonts w:eastAsia="ＭＳ ゴシック" w:cs="ＭＳ ゴシック" w:ascii="ＭＳ ゴシック" w:hAnsi="ＭＳ ゴシック"/>
          <w:w w:val="200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1680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受任者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上記代理人と定め、令和７年４月１日から令和１０年３月３１日まで（町内・準町内業者にあっては、令和８年度格付け期間中）、下記の権限を委任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Style18"/>
        <w:rPr>
          <w:rFonts w:ascii="ＭＳ ゴシック" w:hAnsi="ＭＳ ゴシック" w:eastAsia="ＭＳ ゴシック" w:cs="ＭＳ ゴシック"/>
        </w:rPr>
      </w:pPr>
      <w:r>
        <w:rPr/>
        <w:t>記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見積及び入札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契約の締結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保証金の納付並びに還付請求及び領収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納品代金（請負代金）の請求及び受領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契約に関する各種証明事項について</w:t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ind w:left="1680" w:hanging="0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本社（本店）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spacing w:lineRule="exact" w:line="220"/>
        <w:ind w:left="1540" w:hanging="15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70" w:right="140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8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spacing w:lineRule="exact" w:line="360"/>
      <w:ind w:left="2182" w:hanging="0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0:00Z</dcterms:created>
  <dc:creator>kiyo</dc:creator>
  <dc:description/>
  <cp:keywords/>
  <dc:language>en-US</dc:language>
  <cp:lastModifiedBy>soumu</cp:lastModifiedBy>
  <cp:lastPrinted>2026-01-06T14:24:00Z</cp:lastPrinted>
  <dcterms:modified xsi:type="dcterms:W3CDTF">2026-01-06T05:24:00Z</dcterms:modified>
  <cp:revision>149</cp:revision>
  <dc:subject/>
  <dc:title>物品関係等入札・見積参加資格審査申請受付要領</dc:title>
</cp:coreProperties>
</file>